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i coche tiene un problem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Draw a line between the problem in Spanish and in Engl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pañ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glé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Mi coche tiene una aver</w:t>
            </w:r>
            <w:r>
              <w:rPr>
                <w:rFonts w:cs="Comic Sans MS" w:ascii="Comic Sans MS" w:hAnsi="Comic Sans MS"/>
                <w:b/>
                <w:bCs/>
              </w:rPr>
              <w:t>í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problem with the batter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Tengo un pinchaz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ar’s broken dow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Tengo un problema con la baterí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punctur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Las luces no funcion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rakes don’t wor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Se ha roto el parabrisa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ights don’t wor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Los frenos no funcion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indscreen’s bro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words from the box be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he conversation in the box to the right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26282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3199680"/>
                          <a:chOff x="0" y="0"/>
                          <a:chExt cx="26283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251.95pt" coordorigin="0,0" coordsize="4139,5039">
                <v:rect id="shape_0" stroked="f" o:allowincell="f" style="position:absolute;left:0;top:0;width:41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0005</wp:posOffset>
                </wp:positionV>
                <wp:extent cx="3200400" cy="3200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  <w:lang w:val="en-GB"/>
                              </w:rPr>
                              <w:t>A: Tengo un __________ con el co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: ¿Qué ___ pas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 xml:space="preserve">A: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  <w:t>Tengo un pinchaz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: ¿Dónde ________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 xml:space="preserve">A: Estoy en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  <w:t>la autopista A2 cerca de Madr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: ¿De qué marca es su coch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 xml:space="preserve">A: Un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  <w:t>Merce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: ¿De qué color es su coch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A: Es 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: ¿Y la ____________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 xml:space="preserve">A: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  <w:u w:val="single"/>
                              </w:rPr>
                              <w:t>2195 B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rFonts w:ascii="Comic Sans MS" w:hAnsi="Comic Sans MS" w:cs="Comic Sans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2"/>
                                <w:szCs w:val="22"/>
                              </w:rPr>
                              <w:t>B: Llegamos en segu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2pt;mso-wrap-distance-left:9.05pt;mso-wrap-distance-right:9.05pt;mso-wrap-distance-top:0pt;mso-wrap-distance-bottom:0pt;margin-top:3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  <w:lang w:val="en-GB"/>
                        </w:rPr>
                        <w:t>A: Tengo un __________ con el co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: ¿Qué ___ pas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 xml:space="preserve">A: </w:t>
                      </w: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  <w:u w:val="single"/>
                        </w:rPr>
                        <w:t>Tengo un pinchaz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: ¿Dónde ________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 xml:space="preserve">A: Estoy en </w:t>
                      </w: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  <w:u w:val="single"/>
                        </w:rPr>
                        <w:t>la autopista A2 cerca de Madr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: ¿De qué marca es su coch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 xml:space="preserve">A: Un </w:t>
                      </w: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  <w:u w:val="single"/>
                        </w:rPr>
                        <w:t>Merce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: ¿De qué color es su coch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A: Es 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: ¿Y la ____________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 xml:space="preserve">A: </w:t>
                      </w: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  <w:u w:val="single"/>
                        </w:rPr>
                        <w:t>2195 B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rFonts w:ascii="Comic Sans MS" w:hAnsi="Comic Sans MS" w:cs="Comic Sans MS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2"/>
                          <w:szCs w:val="22"/>
                        </w:rPr>
                        <w:t>B: Llegamos en segu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9860</wp:posOffset>
                </wp:positionV>
                <wp:extent cx="3895090" cy="3094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: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: 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 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: 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3.7pt;mso-wrap-distance-left:9.05pt;mso-wrap-distance-right:9.05pt;mso-wrap-distance-top:0pt;mso-wrap-distance-bottom:0pt;margin-top:11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: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: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: 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: 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: 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: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235960</wp:posOffset>
                </wp:positionV>
                <wp:extent cx="2980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zul    problema     le    estás     matríc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54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zul    problema     le    estás     matríc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3660775</wp:posOffset>
                </wp:positionV>
                <wp:extent cx="7086600" cy="2628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a separate piece of paper, now change the conversation, inserting the details below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748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22"/>
                              <w:gridCol w:w="1469"/>
                              <w:gridCol w:w="1492"/>
                              <w:gridCol w:w="1417"/>
                              <w:gridCol w:w="158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problem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mak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puncture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A4 near madrid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Seat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2167 F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Lights don’t work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Jagua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S284 S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Breaks don’t work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M6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Mercedes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R471 F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Broken windscreen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A3 near Girona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Pin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Daewoo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B588 TPQ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07pt;mso-wrap-distance-left:9.05pt;mso-wrap-distance-right:9.05pt;mso-wrap-distance-top:0pt;mso-wrap-distance-bottom:0pt;margin-top:288.2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 a separate piece of paper, now change the conversation, inserting the details below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748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22"/>
                        <w:gridCol w:w="1469"/>
                        <w:gridCol w:w="1492"/>
                        <w:gridCol w:w="1417"/>
                        <w:gridCol w:w="158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problem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mak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registratio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puncture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A4 near madrid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Seat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2167 FDS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Lights don’t work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Jagua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S284 SRB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Breaks don’t work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M6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Mercedes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R471 FDL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Broken windscreen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A3 near Girona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Pin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Daewoo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B588 TPQ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40:00Z</dcterms:created>
  <dc:creator>Owner1</dc:creator>
  <dc:description/>
  <cp:keywords/>
  <dc:language>en-US</dc:language>
  <cp:lastModifiedBy>Owner1</cp:lastModifiedBy>
  <dcterms:modified xsi:type="dcterms:W3CDTF">2008-02-05T14:51:00Z</dcterms:modified>
  <cp:revision>2</cp:revision>
  <dc:subject/>
  <dc:title>Mi coche tiene un problema</dc:title>
</cp:coreProperties>
</file>